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10207"/>
        <w:gridCol w:w="289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ТИТУЛЬНЫЙ ЛИСТ  ПОЯСНИТЕЛЬНОЙ ЗАПИСК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3230</wp:posOffset>
                      </wp:positionH>
                      <wp:positionV relativeFrom="paragraph">
                        <wp:posOffset>54610</wp:posOffset>
                      </wp:positionV>
                      <wp:extent cx="6400800" cy="9662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0" cy="9662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ind w:left="-13" w:hanging="0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-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-13" w:hanging="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</w:rPr>
                                    <w:t>«Квадра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АЗРАБОТКА ПРАВИЛ ЗЕМЛЕПОЛЬЗОВАНИЯ И ЗАСТРОЙКИ С. ПЕТРОВСКОЕ, Д.АРМЕТРАХИМОВО, Д. БЕРДЫШЛА, Д. ИШИМОВО, Д. КАЛМАКОВО, Д. ПАВЛОВКА, Д. ТИМАШЕВКА, Х. СОЛЕНЫЙ, Д. АЛМАЛЫ, Д. ГУМЕРОВО, С. ВАСИЛЬЕВКА ПЕТРОВСКОГО СЕЛЬСОВЕТА МУНИЦИПАЛЬНОГО РАЙОНА ИШИМБАЙСКИЙ РАЙОН Р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СТАДИЯ: ПРАВИЛА ЗЕМЛЕПОЛЬЗОВАНИЯ И ЗАСТРОЙКИ (ПЗЗ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БЩАЯ ПОЯСНИТЕЛЬНАЯ ЗАПИС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ЯСНИТЕЛЬНАЯ ЗАПИС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-014-ОП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Том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ЗАКАЗЧИК: </w:t>
                                  </w:r>
                                  <w:r>
                                    <w:rPr>
                                      <w:sz w:val="24"/>
                                    </w:rPr>
                                    <w:t>Администрация сельского поселения Петровский сельсовет муниципального района Ишимбайский район Республики Башкортост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5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ехнический директор</w:t>
                                    <w:tab/>
                                    <w:tab/>
                                    <w:tab/>
                                    <w:tab/>
                                    <w:t xml:space="preserve">           </w:t>
                                    <w:tab/>
                                    <w:tab/>
                                    <w:t>З.С. Ишмухаметов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5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5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лавный инженер проекта                                                             Р.Р. Абдрахма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ФА – 2014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pt;height:760.85pt;mso-wrap-distance-left:9.05pt;mso-wrap-distance-right:9.05pt;mso-wrap-distance-top:0pt;mso-wrap-distance-bottom:0pt;margin-top:4.3pt;mso-position-vertical-relative:text;margin-left:34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-13" w:hanging="0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4"/>
                              <w:ind w:left="-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-13" w:hanging="0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</w:rPr>
                              <w:t>«Квадра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ЗРАБОТКА ПРАВИЛ ЗЕМЛЕПОЛЬЗОВАНИЯ И ЗАСТРОЙКИ С. ПЕТРОВСКОЕ, Д.АРМЕТРАХИМОВО, Д. БЕРДЫШЛА, Д. ИШИМОВО, Д. КАЛМАКОВО, Д. ПАВЛОВКА, Д. ТИМАШЕВКА, Х. СОЛЕНЫЙ, Д. АЛМАЛЫ, Д. ГУМЕРОВО, С. ВАСИЛЬЕВКА ПЕТРОВСКОГО СЕЛЬСОВЕТА МУНИЦИПАЛЬНОГО РАЙОНА ИШИМБАЙСКИЙ РАЙОН Р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</w:rPr>
                              <w:t>СТАДИЯ: ПРАВИЛА ЗЕМЛЕПОЛЬЗОВАНИЯ И ЗАСТРОЙКИ (ПЗЗ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БЩАЯ ПОЯСНИТЕЛЬНАЯ ЗА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-014-ОП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ом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ЗАКАЗЧИК: </w:t>
                            </w:r>
                            <w:r>
                              <w:rPr>
                                <w:sz w:val="24"/>
                              </w:rPr>
                              <w:t>Администрация сельского поселения Петровский сельсовет муниципального района Ишимбайский район 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хнический директор</w:t>
                              <w:tab/>
                              <w:tab/>
                              <w:tab/>
                              <w:tab/>
                              <w:t xml:space="preserve">           </w:t>
                              <w:tab/>
                              <w:tab/>
                              <w:t>З.С. Ишмухаметова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ный инженер проекта                                                             Р.Р. Абдрах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ФА – 201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  <w:t>ТЭО, ЭСКИЗНОГО ПРОЕКТА , ИНДИВИДУАЛЬНОГО</w:t>
            </w:r>
          </w:p>
          <w:p>
            <w:pPr>
              <w:pStyle w:val="TextBody"/>
              <w:rPr/>
            </w:pPr>
            <w:r>
              <w:rPr/>
              <w:t xml:space="preserve">ЖИЛОГО , ОБЩЕСТВЕННОГО ЗДАНИЯ, ЗАСТРОЙКИ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ИКРОРАЙОНА (КВАРТАЛА)</w:t>
            </w:r>
          </w:p>
        </w:tc>
        <w:tc>
          <w:tcPr>
            <w:tcW w:w="1020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40505</wp:posOffset>
                      </wp:positionH>
                      <wp:positionV relativeFrom="paragraph">
                        <wp:posOffset>-3543935</wp:posOffset>
                      </wp:positionV>
                      <wp:extent cx="542290" cy="445135"/>
                      <wp:effectExtent l="19050" t="19050" r="31750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44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18.15pt;margin-top:-279.05pt;width:42.65pt;height:35pt;mso-wrap-style:none;v-text-anchor:middle">
                      <v:fill o:detectmouseclick="t" type="solid" color2="aqua"/>
                      <v:stroke color="black" weight="3816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213995</wp:posOffset>
                      </wp:positionV>
                      <wp:extent cx="1188720" cy="11728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1172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3935" cy="108013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3" r="-1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3935" cy="1080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92.35pt;mso-wrap-distance-left:9.05pt;mso-wrap-distance-right:9.05pt;mso-wrap-distance-top:0pt;mso-wrap-distance-bottom:0pt;margin-top:16.85pt;mso-position-vertical-relative:text;margin-left:2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3935" cy="10801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92430</wp:posOffset>
                      </wp:positionH>
                      <wp:positionV relativeFrom="paragraph">
                        <wp:posOffset>-318135</wp:posOffset>
                      </wp:positionV>
                      <wp:extent cx="915035" cy="15875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-30.9pt;margin-top:-25.1pt;width:72pt;height:12.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05765</wp:posOffset>
                      </wp:positionH>
                      <wp:positionV relativeFrom="paragraph">
                        <wp:posOffset>-244475</wp:posOffset>
                      </wp:positionV>
                      <wp:extent cx="915035" cy="15875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31.95pt;margin-top:-19.3pt;width:72pt;height:12.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18135</wp:posOffset>
                      </wp:positionH>
                      <wp:positionV relativeFrom="paragraph">
                        <wp:posOffset>-237490</wp:posOffset>
                      </wp:positionV>
                      <wp:extent cx="761365" cy="15367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614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№ подп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25.05pt;margin-top:-18.75pt;width:59.9pt;height:12.0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352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center"/>
      <w:outlineLvl w:val="2"/>
    </w:pPr>
    <w:rPr>
      <w:rFonts w:ascii="Arial Narrow" w:hAnsi="Arial Narrow" w:cs="Arial Narro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/>
      <w:ind w:left="-13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04"/>
      <w:ind w:left="-13" w:hanging="0"/>
      <w:jc w:val="center"/>
      <w:outlineLvl w:val="8"/>
    </w:pPr>
    <w:rPr>
      <w:smallCaps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rFonts w:ascii="Arial Narrow" w:hAnsi="Arial Narrow" w:cs="Arial Narrow"/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09:00Z</dcterms:created>
  <dc:creator>Люба</dc:creator>
  <dc:description/>
  <cp:keywords/>
  <dc:language>en-US</dc:language>
  <cp:lastModifiedBy>User</cp:lastModifiedBy>
  <cp:lastPrinted>2012-08-29T15:33:00Z</cp:lastPrinted>
  <dcterms:modified xsi:type="dcterms:W3CDTF">2014-05-30T09:49:00Z</dcterms:modified>
  <cp:revision>14</cp:revision>
  <dc:subject/>
  <dc:title>ТИТУЛЬНЫЙ ЛИСТ  ПОЯСНИТЕЛЬНОЙ ЗАПИСКИ </dc:title>
</cp:coreProperties>
</file>