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10207"/>
        <w:gridCol w:w="289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ТИТУЛЬНЫЙ ЛИСТ  ПОЯСНИТЕЛЬНОЙ ЗАПИСК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43230</wp:posOffset>
                      </wp:positionH>
                      <wp:positionV relativeFrom="paragraph">
                        <wp:posOffset>54610</wp:posOffset>
                      </wp:positionV>
                      <wp:extent cx="6400800" cy="9664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0" cy="9664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9"/>
                                    <w:ind w:left="-13" w:hanging="0"/>
                                    <w:rPr/>
                                  </w:pPr>
                                  <w:r>
                                    <w:rPr/>
                                    <w:t>общество с ограниченной ответственностью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-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-13" w:hanging="0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40"/>
                                    </w:rPr>
                                    <w:t>«Квадра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АЗРАБОТКА ПРАВИЛ ЗЕМЛЕПОЛЬЗОВАНИЯ И ЗАСТРОЙКИ С. ПЕТРОВСКОЕ, Д.АРМЕТРАХИМОВО, Д. БЕРДЫШЛА, Д. ИШИМОВО, Д. КАЛМАКОВО, Д. ПАВЛОВКА, Д. ТИМАШЕВКА, Х. СОЛЕНЫЙ, Д. АЛМАЛЫ, Д. ГУМЕРОВО, С. ВАСИЛЬЕВКА ПЕТРОВСКОГО СЕЛЬСОВЕТА МУНИЦИПАЛЬНОГО РАЙОНА ИШИМБАЙСКИЙ РАЙОН Р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СТАДИЯ: ПРАВИЛА ЗЕМЛЕПОЛЬЗОВАНИЯ И ЗАСТРОЙКИ (ПЗЗ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РАФИЧЕСКАЯ ДОКУМЕНТ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-014-Г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Том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ЗАКАЗЧИК: </w:t>
                                  </w:r>
                                  <w:r>
                                    <w:rPr>
                                      <w:sz w:val="24"/>
                                    </w:rPr>
                                    <w:t>Администрация сельского поселения Петровский сельсовет муниципального района Ишимбайский район Республики Башкортост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5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ехнический директор</w:t>
                                    <w:tab/>
                                    <w:tab/>
                                    <w:tab/>
                                    <w:tab/>
                                    <w:t xml:space="preserve">           </w:t>
                                    <w:tab/>
                                    <w:tab/>
                                    <w:t>З.С. Ишмухаметов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5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5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лавный инженер проекта                                                             Р.Р. Абдрахман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ФА – 2014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pt;height:761pt;mso-wrap-distance-left:9.05pt;mso-wrap-distance-right:9.05pt;mso-wrap-distance-top:0pt;mso-wrap-distance-bottom:0pt;margin-top:4.3pt;mso-position-vertical-relative:text;margin-left:34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ind w:left="-13" w:hanging="0"/>
                              <w:rPr/>
                            </w:pPr>
                            <w:r>
                              <w:rPr/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Heading4"/>
                              <w:ind w:left="-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-13" w:hanging="0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40"/>
                              </w:rPr>
                              <w:t>«Квадра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АЗРАБОТКА ПРАВИЛ ЗЕМЛЕПОЛЬЗОВАНИЯ И ЗАСТРОЙКИ С. ПЕТРОВСКОЕ, Д.АРМЕТРАХИМОВО, Д. БЕРДЫШЛА, Д. ИШИМОВО, Д. КАЛМАКОВО, Д. ПАВЛОВКА, Д. ТИМАШЕВКА, Х. СОЛЕНЫЙ, Д. АЛМАЛЫ, Д. ГУМЕРОВО, С. ВАСИЛЬЕВКА ПЕТРОВСКОГО СЕЛЬСОВЕТА МУНИЦИПАЛЬНОГО РАЙОНА ИШИМБАЙСКИЙ РАЙОН Р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</w:rPr>
                              <w:t>СТАДИЯ: ПРАВИЛА ЗЕМЛЕПОЛЬЗОВАНИЯ И ЗАСТРОЙКИ (ПЗЗ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РАФИЧЕСКАЯ ДОКУМЕНТ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-014-Г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Том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ЗАКАЗЧИК: </w:t>
                            </w:r>
                            <w:r>
                              <w:rPr>
                                <w:sz w:val="24"/>
                              </w:rPr>
                              <w:t>Администрация сельского поселения Петровский сельсовет муниципального района Ишимбайский район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хнический директор</w:t>
                              <w:tab/>
                              <w:tab/>
                              <w:tab/>
                              <w:tab/>
                              <w:t xml:space="preserve">           </w:t>
                              <w:tab/>
                              <w:tab/>
                              <w:t>З.С. Ишмухаметова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лавный инженер проекта                                                             Р.Р. Абдрахман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ФА – 2014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  <w:t>ТЭО, ЭСКИЗНОГО ПРОЕКТА , ИНДИВИДУАЛЬНОГО</w:t>
            </w:r>
          </w:p>
          <w:p>
            <w:pPr>
              <w:pStyle w:val="TextBody"/>
              <w:rPr/>
            </w:pPr>
            <w:r>
              <w:rPr/>
              <w:t xml:space="preserve">ЖИЛОГО , ОБЩЕСТВЕННОГО ЗДАНИЯ, ЗАСТРОЙКИ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МИКРОРАЙОНА (КВАРТАЛА)</w:t>
            </w:r>
          </w:p>
        </w:tc>
        <w:tc>
          <w:tcPr>
            <w:tcW w:w="10207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40505</wp:posOffset>
                      </wp:positionH>
                      <wp:positionV relativeFrom="paragraph">
                        <wp:posOffset>-3543935</wp:posOffset>
                      </wp:positionV>
                      <wp:extent cx="542290" cy="445135"/>
                      <wp:effectExtent l="19050" t="19050" r="31750" b="412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160" cy="44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18.15pt;margin-top:-279.05pt;width:42.65pt;height:35pt;mso-wrap-style:none;v-text-anchor:middle">
                      <v:fill o:detectmouseclick="t" type="solid" color2="aqua"/>
                      <v:stroke color="black" weight="38160" joinstyle="miter" endcap="flat"/>
                      <v:shadow on="t" obscured="f" color="#243f60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134620</wp:posOffset>
                      </wp:positionV>
                      <wp:extent cx="1196340" cy="117284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6340" cy="1172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11555" cy="108013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13" r="-14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1555" cy="1080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2pt;height:92.35pt;mso-wrap-distance-left:9.05pt;mso-wrap-distance-right:9.05pt;mso-wrap-distance-top:0pt;mso-wrap-distance-bottom:0pt;margin-top:10.6pt;mso-position-vertical-relative:text;margin-left:2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1555" cy="10801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1555" cy="108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392430</wp:posOffset>
                      </wp:positionH>
                      <wp:positionV relativeFrom="paragraph">
                        <wp:posOffset>-318135</wp:posOffset>
                      </wp:positionV>
                      <wp:extent cx="915035" cy="15875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зам. инв.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f" style="position:absolute;margin-left:-30.9pt;margin-top:-25.1pt;width:72pt;height:12.4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white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05765</wp:posOffset>
                      </wp:positionH>
                      <wp:positionV relativeFrom="paragraph">
                        <wp:posOffset>-244475</wp:posOffset>
                      </wp:positionV>
                      <wp:extent cx="915035" cy="15875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-31.95pt;margin-top:-19.3pt;width:72pt;height:12.4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white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18135</wp:posOffset>
                      </wp:positionH>
                      <wp:positionV relativeFrom="paragraph">
                        <wp:posOffset>-237490</wp:posOffset>
                      </wp:positionV>
                      <wp:extent cx="761365" cy="153670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6140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№ подп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-25.05pt;margin-top:-18.75pt;width:59.9pt;height:12.0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подп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white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7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352" w:gutter="0" w:header="0" w:top="567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jc w:val="center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center"/>
      <w:outlineLvl w:val="2"/>
    </w:pPr>
    <w:rPr>
      <w:rFonts w:ascii="Arial Narrow" w:hAnsi="Arial Narrow" w:cs="Arial Narro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04"/>
      <w:ind w:left="-13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04"/>
      <w:ind w:left="-13" w:hanging="0"/>
      <w:jc w:val="center"/>
      <w:outlineLvl w:val="8"/>
    </w:pPr>
    <w:rPr>
      <w:smallCaps/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rFonts w:ascii="Arial Narrow" w:hAnsi="Arial Narrow" w:cs="Arial Narrow"/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06:00Z</dcterms:created>
  <dc:creator>Люба</dc:creator>
  <dc:description/>
  <cp:keywords/>
  <dc:language>en-US</dc:language>
  <cp:lastModifiedBy>User</cp:lastModifiedBy>
  <cp:lastPrinted>2012-08-29T15:29:00Z</cp:lastPrinted>
  <dcterms:modified xsi:type="dcterms:W3CDTF">2014-05-30T09:51:00Z</dcterms:modified>
  <cp:revision>16</cp:revision>
  <dc:subject/>
  <dc:title>ТИТУЛЬНЫЙ ЛИСТ  ПОЯСНИТЕЛЬНОЙ ЗАПИСКИ </dc:title>
</cp:coreProperties>
</file>